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ová výmluva řidičů, osobu blízkou nahradí třeba Kuvajťan</w:t>
      </w:r>
    </w:p>
    <w:p>
      <w:pPr>
        <w:pStyle w:val="Normal"/>
        <w:rPr/>
      </w:pPr>
      <w:r>
        <w:rPr/>
        <w:t xml:space="preserve">Poslanci po třech letech schválili zákon, který má zamezit výmluvám řidičů na osobu blízkou. Lidové noviny ale zjistily, že obsahuje trhliny. Řidiči stačí, aby uvedl, že za volantem seděl cizinec z nějaké exotické země. Úřady pak případ raději odloží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5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2020" cy="3743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74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web"/>
        <w:rPr/>
      </w:pPr>
      <w:r>
        <w:rPr/>
        <w:t xml:space="preserve">Právní experti a policisté oslovení </w:t>
      </w:r>
      <w:hyperlink r:id="rId3" w:tgtFrame="_blank">
        <w:r>
          <w:rPr>
            <w:rStyle w:val="InternetLink"/>
          </w:rPr>
          <w:t>deníkem upozornili na trhliny v zákoně, které mohou zavinit, že výmluvy řidičů neskončí</w:t>
        </w:r>
      </w:hyperlink>
      <w:r>
        <w:rPr/>
        <w:t>. Problém nastane, když provozovatel vozidla odmítne vyměřenou pokutu a svůj čin svede třeba na fiktivního viníka z ciziny, jemuž náhodou půjčil svůj vůz. Úředníci bez obalu přiznávají, že v takovém případě kvůli zdlouhavosti a složitosti hledání "viníka" kauzu raději odloží.</w:t>
      </w:r>
    </w:p>
    <w:p>
      <w:pPr>
        <w:pStyle w:val="Normlnweb"/>
        <w:rPr/>
      </w:pPr>
      <w:r>
        <w:rPr/>
        <w:t xml:space="preserve">"Bude se to obcházet tak, že si někoho vymyslíte. Stačí říct, že to byl nějaký Kuvajťan, který tu byl na dovolené, a úřad mu buď pošle dopis, nedostane odpověď a případ se po </w:t>
      </w:r>
      <w:hyperlink r:id="rId4" w:tgtFrame="_blank">
        <w:r>
          <w:rPr>
            <w:rStyle w:val="InternetLink"/>
          </w:rPr>
          <w:t>roce</w:t>
        </w:r>
      </w:hyperlink>
      <w:r>
        <w:rPr/>
        <w:t xml:space="preserve"> promlčí nebo ho rovnou odloží," řekl listu dopravní expert Jan Kněžínek.</w:t>
      </w:r>
    </w:p>
    <w:p>
      <w:pPr>
        <w:pStyle w:val="Normlnweb"/>
        <w:rPr/>
      </w:pPr>
      <w:hyperlink r:id="rId5" w:tgtFrame="_blank">
        <w:r>
          <w:rPr>
            <w:rStyle w:val="InternetLink"/>
          </w:rPr>
          <w:t>Čeští</w:t>
        </w:r>
      </w:hyperlink>
      <w:r>
        <w:rPr/>
        <w:t xml:space="preserve"> poslanci vycházeli při přípravě novely z holandského modelu. Ten ale nešťastně upravili. Zatímco v Nizozemsku se s majitelem nebaví a dokazování, že za volantem v době spáchání přestupku neseděl, je výhradně na něm, v Česku to bude opačně. Pokud majitel pokutu odmítne, hledání řidiče bude na bedrech zaměstnanců přestupkových odborů.</w:t>
      </w:r>
    </w:p>
    <w:p>
      <w:pPr>
        <w:pStyle w:val="Normlnweb"/>
        <w:rPr/>
      </w:pPr>
      <w:r>
        <w:rPr/>
        <w:t xml:space="preserve">"Úřady zkrátka řadu případů nebudou vůbec řešit a odloží je. Už nyní jich pracovníci přestupkového úřadu ve Zlíně mají o čtyřicet procent </w:t>
      </w:r>
      <w:hyperlink r:id="rId6" w:tgtFrame="_blank">
        <w:r>
          <w:rPr>
            <w:rStyle w:val="InternetLink"/>
          </w:rPr>
          <w:t>víc</w:t>
        </w:r>
      </w:hyperlink>
      <w:r>
        <w:rPr/>
        <w:t>, než by měli. Pouštějí se jen do věcí, které jsou křiklavé, a ostatní radši nechají propadnout, protože na to nemají čas," popsal situaci ve Zlíně šéf tamní dopravní policie Štěpán Zacha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dovky.cz/vznika-deravy-zakon-ridic-se-zas-muze-vylhat-z-trestu-pfd-/ln_domov.asp?c=A110617_212421_ln_domov_ape" TargetMode="External"/><Relationship Id="rId4" Type="http://schemas.openxmlformats.org/officeDocument/2006/relationships/hyperlink" Target="http://produkty.topkontakt.idnes.cz/p/rozhodni-se-dnes-nebo-nikdy/10836475?rtype=V&amp;rmain=7817485&amp;ritem=10836475&amp;rclanek=11384796&amp;rslovo=430425&amp;showdirect=1" TargetMode="External"/><Relationship Id="rId5" Type="http://schemas.openxmlformats.org/officeDocument/2006/relationships/hyperlink" Target="http://produkty.topkontakt.idnes.cz/p/uzijte-si-muzikal-deti-raje-s-pisnickami-80-let/8345233?rtype=V&amp;rmain=7812116&amp;ritem=8345233&amp;rclanek=11384796&amp;rslovo=419205&amp;showdirect=1" TargetMode="External"/><Relationship Id="rId6" Type="http://schemas.openxmlformats.org/officeDocument/2006/relationships/hyperlink" Target="http://produkty.topkontakt.idnes.cz/p/vsichni-milovnici-rychle-jizdy-a-nadupanych-aut-pozor/10846335?rtype=V&amp;rmain=7819771&amp;ritem=10846335&amp;rclanek=11384796&amp;rslovo=474762&amp;showdirect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32:00Z</dcterms:created>
  <dc:creator>Industry E.U., s.r.o.</dc:creator>
  <dc:description/>
  <cp:keywords/>
  <dc:language>en-US</dc:language>
  <cp:lastModifiedBy>Industry E.U., s.r.o.</cp:lastModifiedBy>
  <dcterms:modified xsi:type="dcterms:W3CDTF">2011-06-20T06:32:00Z</dcterms:modified>
  <cp:revision>1</cp:revision>
  <dc:subject/>
  <dc:title>Nová výmluva řidičů, osobu blízkou nahradí třeba Kuvajťan</dc:title>
</cp:coreProperties>
</file>